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Uchwała Nr XXVI/208/2005</w:t>
        <w:br/>
        <w:t>Rady Powiatu Kamieńskiego</w:t>
        <w:br/>
        <w:t>z dnia 27 kwietnia 2005 roku</w:t>
      </w:r>
    </w:p>
    <w:p>
      <w:pPr>
        <w:pStyle w:val="Just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sprawie założenia szkół ponadgimnazjalnych i zmiany organizacji Zespołu Szkół Ponadgimnazjalnych w Wolinie.</w:t>
      </w:r>
    </w:p>
    <w:p>
      <w:pPr>
        <w:pStyle w:val="NormalnyWeb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dstawie art. 12 pkt 8 lit i ustawy z dnia 5 czerwca 1998 r. o samorządzie powiatowym (Dz. U z 2001 r. Nr 142, poz. 1592, z 2002 r. Nr 23, poz. 220, Nr 62, poz. 558, Nr 113, poz. 984, Nr 153, poz. 1271, Nr 200, poz. 1688, Nr 214, poz. 1806 z 2003 r. Nr 162, poz. 1568 oraz z 2004 r. Nr 102, poz. 1055) oraz art. 58 ust. 1 i art. 62 ust 5 ustawy z dnia 7 września 1991 roku o systemie oświaty (Dz. U z 2004 r. Nr 256, poz. 2572, Nr 273, poz. 2703 i Nr 281, poz. 2781)</w:t>
      </w:r>
    </w:p>
    <w:p>
      <w:pPr>
        <w:pStyle w:val="NormalnyWeb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Rada Powiatu Kamieńskiego uchwala, co następuje:</w:t>
      </w:r>
    </w:p>
    <w:p>
      <w:pPr>
        <w:pStyle w:val="Normal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§ 1. 1. Z dniem 1 września 2005 roku zakłada się  szkołę ponadgimnazjalną - Technikum Ekonomiczne w Wolinie, ul. Słowiańska 2. 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2. Akt założycielski szkoły stanowi załącznik nr 1 do niniejszej uchwały.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</w:rPr>
      </w:pPr>
      <w:r>
        <w:rPr>
          <w:rFonts w:cs="Tahoma" w:ascii="Tahoma" w:hAnsi="Tahoma"/>
          <w:b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§ 2. 1. Z dniem 1 września 2005 roku zakłada się szkolę ponadgimnazjalną - Technikum Hotelarskie w Wolinie, ul. Słowiańska 2. 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2. Akt założycielski szkoły stanowi załącznik nr 2 do niniejszej uchwały.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</w:rPr>
      </w:pPr>
      <w:r>
        <w:rPr>
          <w:rFonts w:cs="Tahoma" w:ascii="Tahoma" w:hAnsi="Tahoma"/>
          <w:b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§ 3. 1. Z dniem 1 września 2005 roku zakłada się szkołę ponadgimazjalną - Policealne Studium Ekonomiczne, w Wolinie , ul. Słowiańska 2. 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2. Akt założycielski szkoły stanowi załącznik nr 3 do niniejszej uchwały.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§4. Szkoły, o których mowa w §1, § 2 i §3 Uchwały włącza się w skład Zespołu Szkół Ponadgimnazjalnych w Wolinie.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§5. Zespół Szkół Ponadgimnazjalnych w Wolinie obejmuje szkoły: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1. Technikum Ekonomiczne,</w:t>
      </w:r>
    </w:p>
    <w:p>
      <w:pPr>
        <w:pStyle w:val="Normal"/>
        <w:jc w:val="both"/>
        <w:rPr/>
      </w:pPr>
      <w:r>
        <w:rPr>
          <w:rFonts w:cs="Tahoma" w:ascii="Tahoma" w:hAnsi="Tahoma"/>
          <w:kern w:val="2"/>
          <w:sz w:val="22"/>
        </w:rPr>
        <w:t>2. Technikum Hotelarskie,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3. Technikum Ogrodnicze, 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4. Liceum Ogólnokształcące, 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5. Liceum Profilowane,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6. Policealne Studium Ekonomiczne,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7. Zasadnicza Szkoła Zawodowa,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8. Internat.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§6. Statut Zespołu Szkół Ponadgimnazjalnych w Wolinie zostanie dostosowany do zmian wynikających z niniejszej uchwały w trybie określonym w ustawie z dnia 7 września 1991 r. o systemie oświaty w terminie do dnia 31. 08. 2005 roku.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§ 7. Uchwała wchodzi w życie z dniem podjęcia.</w:t>
      </w:r>
    </w:p>
    <w:p>
      <w:pPr>
        <w:pStyle w:val="Normal"/>
        <w:jc w:val="both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Just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wodniczący Rady </w:t>
      </w:r>
    </w:p>
    <w:p>
      <w:pPr>
        <w:pStyle w:val="Normal"/>
        <w:ind w:left="5664" w:firstLine="708"/>
        <w:jc w:val="center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Krzysztof Atras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zasadnien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szkolnym 2004/2005 w Zespole Szkół Ponadgimnazjalnych w Wolinie naukę kończą uczniowie w siedmiu oddziałach typów szkół na podbudowie programowej szkoły ponadgimnazjalnej. W związku z powyższym (przy pozostającej liczbie siedmiu oddziałów w zespole ) zachodzi potrzeba rozszerzenia oferty edukacyjnej jednostki. Proponowane nowo zakładane typy szkół wynikają z potrzeb środowiskowych i uzyskały pozytywne opinie organów wymienionych w art.39 ust.5 ustawy o systemie oświaty  Powiatowego Urzędu Pracy i Powiatowej Rady Zatrudnienia.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nyWeb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.1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KT  ZAŁOŻYCIELSKI</w:t>
      </w:r>
    </w:p>
    <w:p>
      <w:pPr>
        <w:pStyle w:val="Heading1"/>
        <w:ind w:left="2124" w:firstLine="708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TECHNIKUM EKONOMICZNEGO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 WOLINIE</w:t>
      </w:r>
    </w:p>
    <w:p>
      <w:pPr>
        <w:pStyle w:val="Normal"/>
        <w:ind w:left="-140" w:firstLine="140"/>
        <w:rPr/>
      </w:pPr>
      <w:r>
        <w:rPr>
          <w:rFonts w:cs="Tahoma" w:ascii="Tahoma" w:hAnsi="Tahoma"/>
          <w:b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a podstawie art. 4 ust. 1 pkt. 1 i art. 12, pkt .8, lit. i ustawy z dnia 05 czerwca 1998 r. o samorządzie powiatowym (Dz.U. z 2001r. Nr 142, poz. 1592; z 2002 r. Nr 23, poz. 220, Nr 62, poz. 558, Nr 113, poz. 984, Nr 153, poz. 1271, Nr 200, poz. 1688, Nr 214, poz. 1806; z 2003 r. Nr 162, poz. 1568 oraz z 2004 r. Nr 102, poz. 1055 ) , art. 5, ust. 2, pkt. 1, ust. 3 i 5 a, art. 58, ust. 1 i 6 ustawy z dnia 07 września 1991 r. o systemie oświaty (Dz. U. z 2004 r. Nr 256, poz. 2572, Nr 273, poz. 2703 i Nr 281, poz. 2781) oraz  Uchwały Rady Powiatu w Kamieniu Pomorskim Nr XXVI/208/2005 z dnia 27 kwietnia 2005 roku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Z dniem 01 września 2005r. zakłada się szkołę ponadgimazjalną - czteroletnie technikum, z siedzibą w Wolinie, ul. Słowiańska 2 , o nazwie: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/>
      </w:pPr>
      <w:r>
        <w:rPr>
          <w:rFonts w:eastAsia="Tahoma" w:cs="Tahoma" w:ascii="Tahoma" w:hAnsi="Tahoma"/>
          <w:b w:val="false"/>
          <w:sz w:val="24"/>
        </w:rPr>
        <w:t xml:space="preserve"> </w:t>
      </w:r>
      <w:r>
        <w:rPr>
          <w:rFonts w:cs="Tahoma" w:ascii="Tahoma" w:hAnsi="Tahoma"/>
          <w:bCs w:val="false"/>
          <w:sz w:val="24"/>
        </w:rPr>
        <w:t>Technikum Ekonomiczn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espole Szkół Ponadgimnazjalnych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Wolini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eczęć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mień Pomorski, 27 kwietnia 2005 roku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.2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KT  ZAŁOŻYCIELSKI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TECHNIKUM HOTELARSKIEGO 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WOLI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>Na podstawie art. 4, ust. 1, pkt. 1 i art. 12, pkt. 8, lit .i ustawy z dnia 05 czerwca 1998 r. o samorządzie powiatowym (Dz. U. z 2001 r. Nr 142, poz. 1592; z 2002 r. Nr 23, poz. 220, Nr 62, poz. 558, Nr 113, poz.984, Nr 153, poz. 1271, Nr 200, poz. 1688, Nr 214, poz. 1806; z 2003 r. Nr 162, poz. 1568 oraz z 2004 r. Nr 102, poz.1 055 ), art. 5 , ust. 2, pkt.1, ust. 3 i 5a, art.5 8, ust. 1 i 6 ustawy z dnia 07 września 1991 r. o systemie oświaty (Dz.U. z 2004 r. Nr 256, poz.2572, Nr 273, poz. 2703 i Nr 281, poz. 2781) oraz Uchwały Rady Powiatu w Kamieniu Pomorskim Nr XXVI/208/2005 z dnia 27 kwietnia 2005 roku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em 01 września 2005 r. zakłada się szkołę  ponadgimnazjalną - czteroletnie technikum, z siedzibą  Wolinie , ul. Słowiańska 2, o nazwie: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Technikum Hotelarskie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espole Szkół Ponadgimnazjalnych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w Wolinie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637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eczęć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mień Pomorski,27 kwietnia 2005 roku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.3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KT  ZAŁOŻYCIELSKI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POLICEALNEGO STUDIUM EKONOMICZNEGO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WOLINI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18"/>
        </w:rPr>
        <w:t>Na podstawie art.4, ust.1, pkt. 1 i art. 12, pkt .8, lit.i ustawy z dnia 05 czerwca 1998 r.o samorządzie powiatowym (Dz.U. z 2001r. Nr142, poz. 1592; z 2002 r. Nr 23, poz.220, Nr 62, poz.558, Nr 113, poz. 984, Nr 153, poz.1271, Nr 200, poz. 1688, Nr 214, poz.1806; z 2003 r. Nr 162, poz.1568 oraz z 2004 r. Nr 102, poz.1055 ), art.5, ust. 2, pkt.1, ust.3 i 5a, art.58, ust.1 i 6 ustawy z dnia 07 września 1991r. o systemie oświaty (Dz.U. z 2004 r. Nr 256, poz.2572, Nr 273, poz.2703 i Nr 281, poz.2781) oraz Uchwały Rady Powiatu w Kamieniu Pomorskim Nr XXVI/208/2005 z dnia 27 kwietnia 2005 roku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right="-30" w:hanging="0"/>
        <w:rPr/>
      </w:pPr>
      <w:r>
        <w:rPr>
          <w:rFonts w:cs="Tahoma" w:ascii="Tahoma" w:hAnsi="Tahoma"/>
          <w:sz w:val="24"/>
        </w:rPr>
        <w:t>Z dniem 01 września 2005r.  zakłada się szkołę ponadgimnazjalną - szkołę  policealną o dwuletnim okresie nauczania , z siedzibą w Wolinie, ul. Słowiańska 2. o nazwie: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olicealne Studium Ekonomiczne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espole Szkół Ponadgimnazjalnych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Wolinie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eczęć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mień Pomorski,  27 kwietnia 2005 roku. </w:t>
      </w:r>
    </w:p>
    <w:sectPr>
      <w:type w:val="nextPage"/>
      <w:pgSz w:w="11906" w:h="16838"/>
      <w:pgMar w:left="1418" w:right="1418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center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Just">
    <w:name w:val="just"/>
    <w:basedOn w:val="Normal"/>
    <w:qFormat/>
    <w:pPr>
      <w:spacing w:before="100" w:after="100"/>
      <w:jc w:val="both"/>
    </w:pPr>
    <w:rPr>
      <w:rFonts w:ascii="Arial" w:hAnsi="Arial" w:eastAsia="Arial Unicode MS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9:00Z</dcterms:created>
  <dc:creator>uititi</dc:creator>
  <dc:description/>
  <dc:language>en-US</dc:language>
  <cp:lastModifiedBy>Saletra</cp:lastModifiedBy>
  <cp:lastPrinted>2005-04-28T09:49:00Z</cp:lastPrinted>
  <dcterms:modified xsi:type="dcterms:W3CDTF">2005-04-28T07:53:00Z</dcterms:modified>
  <cp:revision>4</cp:revision>
  <dc:subject/>
  <dc:title> </dc:title>
</cp:coreProperties>
</file>