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PLAN PRACY KOMISJI REWIZYJNEJ RADY POWIATU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 KAMIENIU POMORSKIM NA ROK 2005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Ocena materiałów sesyjnych dotyczących zmian budżetowych pod kątem celowości, zgodności z prawem rzetelności i gospodarności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Przeprowadzenie kontroli w wybranych przez Radę jednostek  organizacyjnych, omówienie wyników kontroli, przygotowanie stanowiska komisji do przedstawienia Radzie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Przeprowadzenie kontroli w następujących jednostkach organizacyjnych: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SPZZOZ w likwidacji w Kamieniu Pomorskim – proces likwidacji SPZZOZ (ugody, terminy płatności) – kontynuacja kontroli z 2004 roku,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Zarząd Dróg Powiatowych w Kamieniu Pomorskim                            ( analiza finansowa wykonanego zadania – „Modernizacja drogi powiatowej Nr 41-106 na odcinku Międzywodzie – Unin)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Dom Wczasów Dziecięcych w Międzyzdrojach – zatrudnienie, funkcjonowanie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Analiza sprawozdania z wykonania budżetu za rok 2004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Przygotowanie wniosku absolutoryjnego i po zaopiniowaniu go przez Regionalną Izbę Obrachunkową przedstawienie Radzie Powiatu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Analiza realizacji wniosków komisji stałych Rady Powiatu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Analiza informacji o przebiegu wykonania budżetu Powiatu za pierwsze półrocze 2005 roku – w terminie 60 dni po upływie okresu sprawozdawczego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Analiza materiałów sesyjnych dotyczących projektu budżetu Powiatu na rok 2006, wypracowanie opinii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Przygotowanie planu pracy Komisji Rewizyjnej na rok 2005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Przygotowanie i przedstawienie Radzie sprawozdania z realizacji rocznego planu przeprowadzonych kontroli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4248" w:hanging="0"/>
        <w:jc w:val="center"/>
        <w:rPr>
          <w:sz w:val="28"/>
        </w:rPr>
      </w:pPr>
      <w:r>
        <w:rPr>
          <w:sz w:val="28"/>
        </w:rPr>
        <w:t>Przewodnicząca Komisji Rewizyjnej</w:t>
      </w:r>
    </w:p>
    <w:p>
      <w:pPr>
        <w:pStyle w:val="Normal"/>
        <w:ind w:left="424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248" w:hanging="0"/>
        <w:jc w:val="center"/>
        <w:rPr>
          <w:sz w:val="28"/>
        </w:rPr>
      </w:pPr>
      <w:r>
        <w:rPr>
          <w:sz w:val="28"/>
        </w:rPr>
        <w:t>Halina Gawrych Kamiń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10:24:00Z</dcterms:created>
  <dc:creator>Kasia</dc:creator>
  <dc:description/>
  <dc:language>en-US</dc:language>
  <cp:lastModifiedBy>ksaletra</cp:lastModifiedBy>
  <cp:lastPrinted>2005-03-30T12:23:00Z</cp:lastPrinted>
  <dcterms:modified xsi:type="dcterms:W3CDTF">2005-03-30T10:24:00Z</dcterms:modified>
  <cp:revision>2</cp:revision>
  <dc:subject/>
  <dc:title>PLAN PRACY KOMISJI REWIZYJNEJ RADY POWIATU W KAMIENIU POMORSKIM NA ROK 2003</dc:title>
</cp:coreProperties>
</file>