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8"/>
          <w:tab w:val="left" w:pos="8080" w:leader="none"/>
        </w:tabs>
        <w:spacing w:lineRule="auto" w:line="360"/>
        <w:jc w:val="right"/>
        <w:rPr/>
      </w:pPr>
      <w:r>
        <w:rPr/>
        <w:tab/>
        <w:t xml:space="preserve"> </w:t>
      </w:r>
    </w:p>
    <w:p>
      <w:pPr>
        <w:pStyle w:val="Subtitle"/>
        <w:rPr/>
      </w:pPr>
      <w:r>
        <w:rPr/>
      </w:r>
    </w:p>
    <w:p>
      <w:pPr>
        <w:pStyle w:val="Tytu"/>
        <w:spacing w:lineRule="auto" w:line="360"/>
        <w:rPr/>
      </w:pPr>
      <w:r>
        <w:rPr/>
        <w:t>Uchwała Nr XXV/196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3 marca 2005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rozpatrzenia sprawozdania oraz udzielenia absolutorium  Zarządowi Powiatu Kamieńskiego z wykonania budżetu Powiatu Kamieńskiego za 2004 ro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/>
      </w:pPr>
      <w:r>
        <w:rPr/>
        <w:t xml:space="preserve">Na podstawie art. 12 ust. 6 ustawy z dnia 5 czerwca 1998 r. o samorządzie powiatowym                ( Dz. U. z 2001 r. Nr 142 poz. 1592; z 2002 r. Nr 23 poz. 220, Nr 62 poz. 558, Nr 113            poz. 984, Nr 153 poz. 1271, Nr 200 poz. 1688, Nr 214 poz. 1806; z 2003 r. Nr 162               poz. 1568; z 2004 r. Nr 102 poz. 1055 ) </w:t>
      </w:r>
    </w:p>
    <w:p>
      <w:pPr>
        <w:pStyle w:val="Tekstpodstawow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uchwala co następuje: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§ 1. </w:t>
      </w:r>
      <w:r>
        <w:rPr>
          <w:bCs/>
        </w:rPr>
        <w:t>Po rozpatrzeniu sprawozdania z wykonania budżetu Powiatu Kamieńskiego              za 2004 rok udziela się Zarządowi Powiatu Kamieńskiego absolutorium z wykonania budżetu za 2004 rok.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spacing w:lineRule="auto" w:line="480"/>
        <w:ind w:left="4956" w:hanging="0"/>
        <w:jc w:val="both"/>
        <w:rPr/>
      </w:pPr>
      <w:r>
        <w:rPr>
          <w:rFonts w:eastAsia="Tahoma"/>
        </w:rPr>
        <w:t xml:space="preserve">      </w:t>
      </w:r>
      <w:r>
        <w:rPr/>
        <w:tab/>
        <w:t xml:space="preserve">   </w:t>
      </w:r>
      <w:r>
        <w:rPr>
          <w:b/>
          <w:bCs/>
          <w:sz w:val="24"/>
        </w:rPr>
        <w:t xml:space="preserve">Przewodniczący Rady </w:t>
      </w:r>
    </w:p>
    <w:p>
      <w:pPr>
        <w:pStyle w:val="Normal"/>
        <w:ind w:left="637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rzysztof Atra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ocy art. 12 ust. 6 ustawy o samorządzie powiatowym, Rada Powiatu zobowiązana jest rozpatrzyć sprawozdanie roczne z wykonania budżetu Powiatu Kamieńskiego za rok 2004 oraz podjąć uchwałę w sprawie udzielenia lub nieudzielenia absolutorium dla Zarządu z tego tytułu. Przedłożone sprawozdanie zawiera następujące wyniki wykonania budżetu Powiatu Kamieńskiego za 2004 ro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hody budżetowe w wysokości 33 682 239 zł, w tym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tacje z budżetu państwa na zadania zlecone – 5 386 591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tacje z budżetu państwa na zadania własne – 4 527 890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tacje z budżetu państwa na zadania na podstawie porozumień – 27 016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chody z udziału w podatku dochodowym od osób fizycznych – 2 283 736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chody z udziału w podatku dochodowym od osób prawnych – 87 094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chody z części oświatowej subwencji ogólnej dla jednostek samorządu terytorialnego – 9 543 885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chody z części wyrównawczej subwencji ogólnej dla powiatów – 1 808 463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chody z części równoważącej subwencji ogólnej dla powiatów – 757 824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zupełnienie subwencji ogólnej dla jednostek samorządu terytorialnego –            758 131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chody własne powiatu – 8 501 609 zł</w:t>
      </w:r>
    </w:p>
    <w:p>
      <w:pPr>
        <w:pStyle w:val="Normal"/>
        <w:ind w:left="1080" w:hanging="0"/>
        <w:jc w:val="both"/>
        <w:rPr/>
      </w:pPr>
      <w:r>
        <w:rPr/>
        <w:t>zgodnie z załącznikami nr 1, 2, 3, 4 oraz częścią opis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budżetowe w wysokości 33 943 871 zł, w tym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datki bieżące – 27 886 776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datki majątkowe – 6 057 095 zł</w:t>
      </w:r>
    </w:p>
    <w:p>
      <w:pPr>
        <w:pStyle w:val="Normal"/>
        <w:ind w:left="1080" w:hanging="0"/>
        <w:jc w:val="both"/>
        <w:rPr/>
      </w:pPr>
      <w:r>
        <w:rPr/>
        <w:t>zgodnie z załącznikami nr 5, 6, 7, 8, 9, 10 oraz częścią opis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chody ogółem w wysokości 3 000 000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chody ogółem w wysokości 1 143 265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środków specjalnych ( załącznik nr 11 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gospodarstw pomocniczych ( załącznik nr 12 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funduszy celowych ( załącznik nr 13 i 14 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zadań inwestycyjnych ( załącznik nr 15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664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1604" w:right="0" w:hanging="357"/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Tahoma" w:hAnsi="Tahoma" w:cs="Tahoma"/>
      <w:sz w:val="20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0:55:00Z</dcterms:created>
  <dc:creator>Skarbnik</dc:creator>
  <dc:description/>
  <dc:language>en-US</dc:language>
  <cp:lastModifiedBy>ksaletra</cp:lastModifiedBy>
  <cp:lastPrinted>2005-03-25T11:55:00Z</cp:lastPrinted>
  <dcterms:modified xsi:type="dcterms:W3CDTF">2005-03-25T10:56:00Z</dcterms:modified>
  <cp:revision>3</cp:revision>
  <dc:subject/>
  <dc:title>PROJEKT</dc:title>
</cp:coreProperties>
</file>