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łącznik do uchwały nr  XXIV/192 / 2005 Rady Powiatu  w Kamieniu Pomorskim z dnia 24 lutego 2005 roku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A NA RZECZ OSÓB NIEPEŁNOSPRAWNYCH  W POWIECIE KAMIEŃSKIM W 2005 r.</w:t>
      </w:r>
    </w:p>
    <w:p>
      <w:pPr>
        <w:pStyle w:val="Heading1"/>
        <w:rPr/>
      </w:pPr>
      <w:r>
        <w:rPr/>
        <w:t xml:space="preserve"> </w:t>
      </w:r>
      <w:r>
        <w:rPr/>
        <w:t>FINANSOWANE ZE ŚRODKÓW PAŃSTWOWEGO FUNDUSZU REHABILITACJI OSÓB NIEPEŁNOSPRAWNYCH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639"/>
        <w:gridCol w:w="1985"/>
        <w:gridCol w:w="1985"/>
        <w:gridCol w:w="1985"/>
        <w:gridCol w:w="1994"/>
      </w:tblGrid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Wysokość środków PFRON w I kw. 2005 rok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4 ro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 w 2003 roku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powiedzialny za realizację 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nansowanie kosztów działania Warsztatu Terapii Zajęciowej dla 35 osób niepełnosprawnych intelektualnie, prowadzonego przez Polskie Stowarzyszenie na Rzecz Osób z Upośledzeniem Umysłowym  Koło w Kamieniu Pomorski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.63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.4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.364,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iatowe Centrum Pomocy Rodzi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PCPR)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uczestnictwa osób niepełnosprawnych i opiekunów w turnusach rehabilita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ofinansowanie sportu, kultury, rekreacji i turystyki osób niepełnosprawn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5.000,00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409,8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zaopatrzenia w sprzęt rehabilitacyjny, przedmioty ortopedyczne i środki pomocnicze przyznawane  osobom niepełnosprawnym na podstawie odrębnych przepis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904,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rehabilitacji dzieci i młodzież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72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likwidacji barier architektonicznych, w komunikowaniu się, technicz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1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705,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658" w:hRule="atLeast"/>
        </w:trPr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środki finansowane na rehabilitację społeczn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.635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02.6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19.794,0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obsługi realizacji zadań 2.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65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4"/>
              </w:rPr>
              <w:t>17.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.495,0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  <w:t xml:space="preserve">A.   REHABILITACJA SPOŁECZN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640"/>
        <w:gridCol w:w="1985"/>
        <w:gridCol w:w="1985"/>
        <w:gridCol w:w="1980"/>
        <w:gridCol w:w="4"/>
        <w:gridCol w:w="1994"/>
      </w:tblGrid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Wysokość środków PFRON w I kw. 2005 rok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4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 w 2003 roku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powiedzialny za realizację 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obowiązania dotyczące zwrotu kosztów wynagrodzeń osób niepełnosprawnych i składek na ubezpieczenia społeczn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866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.265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iatowe Centrum Pomocy Rodzi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PCPR)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dzielanie osobom niepełnosprawnym pożyczek na rozpoczęcie działalności gospodarczej lub rolniczej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2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8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iatowy Urząd Pracy</w:t>
            </w:r>
          </w:p>
        </w:tc>
      </w:tr>
      <w:tr>
        <w:trPr>
          <w:trHeight w:val="4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orzenie (przystosowanie) stanowiska pracy dla osoby niepełnospraw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      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780" w:hRule="atLeast"/>
        </w:trPr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/>
              <w:t>Środki finansowane na rehabilitację zawodową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38.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8.8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4.245,00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szty obsługi realizacji zadań  2.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.67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.354,00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 xml:space="preserve">B. REHABILITACJA ZAWODOWA I ZATRUDNIA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18:00Z</dcterms:created>
  <dc:creator>Pracownik</dc:creator>
  <dc:description/>
  <dc:language>en-US</dc:language>
  <cp:lastModifiedBy>kasia</cp:lastModifiedBy>
  <cp:lastPrinted>2005-02-25T10:17:00Z</cp:lastPrinted>
  <dcterms:modified xsi:type="dcterms:W3CDTF">2005-02-25T09:18:00Z</dcterms:modified>
  <cp:revision>2</cp:revision>
  <dc:subject/>
  <dc:title>Załącznik do uchwały nr  </dc:title>
</cp:coreProperties>
</file>