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14 rok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informacja sporządzona zgodnie z art. 37 pkt 2 ustawy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27 sierpnia 2009 r. o finansach publicznych </w:t>
      </w:r>
    </w:p>
    <w:p>
      <w:pPr>
        <w:pStyle w:val="Footer"/>
        <w:tabs>
          <w:tab w:val="clear" w:pos="708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Dz. U. z 2013 r. poz. 885 z późn. zm.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Budżet Powiatu Kamieńskiego na 2014 rok przyjęty został Uchwałą Nr XXX/244/2014 Rady Powiatu w Kamieniu Pomorskim w dniu 31 stycznia 2014 r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lanowane dochody Powiatu na 2014 rok określone zostały w wysokości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>47 499 038,28 z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Wymieniona kwota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</w:t>
        <w:tab/>
        <w:t>Subwencję ogólną dla powiatu w wysokości</w:t>
        <w:tab/>
        <w:tab/>
        <w:tab/>
        <w:t xml:space="preserve">       19.724.252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w tym: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część oświatowa</w:t>
        <w:tab/>
        <w:tab/>
        <w:tab/>
        <w:tab/>
        <w:tab/>
        <w:tab/>
        <w:tab/>
        <w:t xml:space="preserve">       12.855.441,00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część równoważąca</w:t>
        <w:tab/>
        <w:tab/>
        <w:tab/>
        <w:tab/>
        <w:tab/>
        <w:tab/>
        <w:t xml:space="preserve">         1.900.407,00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część wyrównawcza</w:t>
        <w:tab/>
        <w:tab/>
        <w:tab/>
        <w:tab/>
        <w:tab/>
        <w:tab/>
        <w:t xml:space="preserve">         4.968.404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</w:t>
        <w:tab/>
        <w:t xml:space="preserve">Dotacje z budżetu państwa na realizację zadań własnych </w:t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powiatu bieżących i inwestycyjnych w wysokości</w:t>
        <w:tab/>
        <w:tab/>
        <w:t xml:space="preserve">            352.000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</w:t>
        <w:tab/>
        <w:t xml:space="preserve">Dotacje celowe z budżetu państwa na zadania bieżące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z zakresu administracji rządowej oraz inne zadania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zlecone ustawami realizowane przez powiat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w wysokości</w:t>
        <w:tab/>
        <w:tab/>
        <w:tab/>
        <w:tab/>
        <w:tab/>
        <w:tab/>
        <w:tab/>
        <w:tab/>
        <w:t xml:space="preserve">         7.324.600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</w:t>
        <w:tab/>
        <w:t>Dotacje celowe otrzymane z budżetu państwa na zadania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bieżące oraz na inwestycje i zakupy inwestycyjne realizowane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przez powiat na podstawie porozumień z organami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dministracji rządowej w wysokości</w:t>
        <w:tab/>
        <w:tab/>
        <w:tab/>
        <w:tab/>
        <w:t xml:space="preserve">              1.000,00 zł</w:t>
      </w:r>
    </w:p>
    <w:p>
      <w:pPr>
        <w:pStyle w:val="Normal"/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left="705" w:hanging="34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</w:t>
        <w:tab/>
        <w:t xml:space="preserve">Dotacje celowe w ramach programów finansowanych z udziałem 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środków europejskich oraz środków, o których mowa 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w art. 5 ust. 1 pkt. 3 oraz ust. 3 pkt 5 i 6 ustawy, lub płatności 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w ramach budżetu środków europejskich </w:t>
        <w:tab/>
        <w:tab/>
        <w:t xml:space="preserve">                    3.896.364,28 zł</w:t>
      </w:r>
    </w:p>
    <w:p>
      <w:pPr>
        <w:pStyle w:val="Normal"/>
        <w:autoSpaceDE w:val="false"/>
        <w:spacing w:lineRule="atLeast" w:line="200" w:before="0" w:after="0"/>
        <w:ind w:left="705" w:firstLine="1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left="705" w:hanging="34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  Dotacje celowe otrzymane z powiatu na inwestycje i zakupy</w:t>
      </w:r>
    </w:p>
    <w:p>
      <w:pPr>
        <w:pStyle w:val="Normal"/>
        <w:autoSpaceDE w:val="false"/>
        <w:spacing w:lineRule="atLeast" w:line="200" w:before="0" w:after="0"/>
        <w:ind w:left="705" w:hanging="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inwestycyjne realizowane przez powiat na podstawie porozumień </w:t>
      </w:r>
    </w:p>
    <w:p>
      <w:pPr>
        <w:pStyle w:val="Normal"/>
        <w:autoSpaceDE w:val="false"/>
        <w:spacing w:lineRule="atLeast" w:line="200" w:before="0" w:after="0"/>
        <w:ind w:left="705" w:hanging="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(umów) między jednostkami samorządu terytorialnego  </w:t>
        <w:tab/>
        <w:t xml:space="preserve">              32.679,00 zł</w:t>
      </w:r>
    </w:p>
    <w:p>
      <w:pPr>
        <w:pStyle w:val="Normal"/>
        <w:autoSpaceDE w:val="false"/>
        <w:spacing w:lineRule="atLeast" w:line="200" w:before="0" w:after="0"/>
        <w:ind w:left="705" w:firstLine="1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left="705" w:firstLine="1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left="704" w:hanging="4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</w:t>
        <w:tab/>
        <w:t xml:space="preserve">Dotacje celowe otrzymane z gminy na inwestycje i zakupy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inwestycyjne realizowane przez powiat na podstawie porozumień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umów) między jednostkami samorządu terytorialnego</w:t>
        <w:tab/>
        <w:t xml:space="preserve">            165.358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8.</w:t>
        <w:tab/>
        <w:t>Dotacje otrzymane z państwowych funduszy celowych na realizację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zadań bieżących jednostkami samorządu terytorialnego</w:t>
        <w:tab/>
        <w:tab/>
        <w:t xml:space="preserve">     6.000,00 zł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left="704" w:hanging="4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9.</w:t>
        <w:tab/>
        <w:t>Wpływy z wpłat gmin i powiatów na rzecz innych jednostek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samorządu terytorialnego na dofinansowanie zadań bieżących        1.260.000,00 zł</w:t>
      </w:r>
    </w:p>
    <w:p>
      <w:pPr>
        <w:pStyle w:val="Normal"/>
        <w:autoSpaceDE w:val="false"/>
        <w:spacing w:lineRule="atLeast" w:line="200" w:before="0" w:after="0"/>
        <w:ind w:left="705" w:firstLine="1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0.</w:t>
        <w:tab/>
        <w:t xml:space="preserve">Udział w podatku dochodowym od osób fizycznych </w:t>
      </w:r>
    </w:p>
    <w:p>
      <w:pPr>
        <w:pStyle w:val="Normal"/>
        <w:autoSpaceDE w:val="false"/>
        <w:spacing w:lineRule="atLeast" w:line="200" w:before="0" w:after="0"/>
        <w:ind w:left="732" w:hanging="2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i od osób prawnych w wysokości</w:t>
        <w:tab/>
        <w:tab/>
        <w:tab/>
        <w:tab/>
        <w:t xml:space="preserve">                    6.396.164,00 zł</w:t>
      </w:r>
    </w:p>
    <w:p>
      <w:pPr>
        <w:pStyle w:val="Normal"/>
        <w:autoSpaceDE w:val="false"/>
        <w:spacing w:lineRule="atLeast" w:line="200" w:before="0" w:after="0"/>
        <w:ind w:left="732" w:hanging="2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1.</w:t>
        <w:tab/>
        <w:t xml:space="preserve">Dochody jednostek samorządu terytorialnego związane z realizacją 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zadań z zakresu administracji rządowej oraz innych zadań 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zleconych ustawami</w:t>
        <w:tab/>
        <w:tab/>
        <w:tab/>
        <w:tab/>
        <w:tab/>
        <w:tab/>
        <w:tab/>
        <w:t xml:space="preserve"> 870.000,00 zł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2. Środki z Funduszu Pracy otrzymane przez powiat z przeznaczeniem 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na finansowanie kosztów wynagrodzenia i składek na ubezpieczenia 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społeczne pracowników powiatowego urzędu pracy </w:t>
        <w:tab/>
        <w:tab/>
        <w:t xml:space="preserve">            436.000,00 zł</w:t>
      </w:r>
    </w:p>
    <w:p>
      <w:pPr>
        <w:pStyle w:val="Normal"/>
        <w:autoSpaceDE w:val="false"/>
        <w:spacing w:lineRule="atLeast" w:line="200" w:before="0" w:after="0"/>
        <w:ind w:left="1440" w:hanging="732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3. Inne  dochody własne powiatu w wysokości</w:t>
        <w:tab/>
        <w:tab/>
        <w:tab/>
        <w:t xml:space="preserve">         7.034.621,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  <w:t>Planowana kwota wydatków Powiatu Kamieńskiego na rok 2014 przyjęta uchwałą budżetową wynosiła  54.508.438,28 zł, w tym:</w:t>
      </w:r>
    </w:p>
    <w:p>
      <w:pPr>
        <w:pStyle w:val="Normal"/>
        <w:widowControl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datki związane z realizacją zadań własnych </w:t>
        <w:tab/>
        <w:tab/>
        <w:t xml:space="preserve">                  37.424.801,28 zł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datki związane z pokryciem zobowiązań zakładów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ieki zdrowotnej</w:t>
        <w:tab/>
        <w:tab/>
        <w:tab/>
        <w:tab/>
        <w:tab/>
        <w:tab/>
        <w:tab/>
        <w:t xml:space="preserve">         8 300 000,00 zł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ydatki związane z realizacją zadań z zakresu administracji</w:t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ządowej oraz  innych zadań zleconych  ustawami </w:t>
        <w:tab/>
        <w:t xml:space="preserve">                    7.324.600,00 z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  wydatki związane z realizacją zadań z zakresu administracji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ządowej na podstawie porozumień z organami tej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dministracji </w:t>
        <w:tab/>
        <w:tab/>
        <w:tab/>
        <w:tab/>
        <w:tab/>
        <w:tab/>
        <w:tab/>
        <w:t xml:space="preserve">               1.000,00 zł</w:t>
      </w:r>
    </w:p>
    <w:p>
      <w:pPr>
        <w:pStyle w:val="Normal"/>
        <w:spacing w:lineRule="auto" w:line="240" w:before="0" w:after="0"/>
        <w:ind w:left="720" w:hanging="4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  wydatki związane z realizacją zadań wspólnych realizowanych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drodze umów lub porozumień z jednostkami samorządu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erytorialnego </w:t>
        <w:tab/>
        <w:tab/>
        <w:tab/>
        <w:tab/>
        <w:tab/>
        <w:tab/>
        <w:tab/>
        <w:t xml:space="preserve">         1.458.037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Przychody budżetu powiatu zaplanowano w wysokości 8.300.000,00 zł, obejmowały planowaną do zaciągnięcia w 2014 roku pożyczkę z budżetu państwa na spłatę przejętych zobowiązań po likwidowanych samodzielnych publicznych zakładach opieki zdrowotnej w ramach postępowania naprawczego w oparciu o zapisy art. 224 ustawy z dnia 27 sierpnia 2009 roku o finansach publiczn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chody budżetu powiatu zaplanowane zostały w wysokości     1 290 600,00 zł </w:t>
        <w:br/>
        <w:t>i obejmowały planowane w 2014 roku spłaty rat kredytów, zaciągniętych przez Powiat Kamieński  w latach ubiegłych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wyniku dokonanych zmian, na mocy podejmowanych zarówno przez Radę Powiatu jak i Zarząd Powiatu uchwał, budżet Powiatu Kamieńskiego na dzień </w:t>
        <w:br/>
        <w:t>31 grudnia 2014 r. zawierał planowane: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ochody w wysokości </w:t>
        <w:tab/>
        <w:t xml:space="preserve">  48.201.538,94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datki w wysokości </w:t>
        <w:tab/>
        <w:t xml:space="preserve">  54.496.684,13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eficyt w wysokości </w:t>
        <w:tab/>
        <w:t xml:space="preserve">  - 6.295.145,19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zychody w wysokości </w:t>
        <w:tab/>
        <w:t xml:space="preserve">    7.585.745,19 zł, 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chody w wysokości </w:t>
        <w:tab/>
        <w:t xml:space="preserve">    1.290.600,00 zł.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ar-SA" w:bidi="ar-SA"/>
        </w:rPr>
        <w:t xml:space="preserve">Realizacja dochodów budżetowych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 w:bidi="ar-SA"/>
        </w:rPr>
      </w:r>
    </w:p>
    <w:p>
      <w:pPr>
        <w:pStyle w:val="Normal"/>
        <w:widowControl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  <w:t xml:space="preserve">Planowane dochody budżetu Powiatu Kamieńskiego zrealizowane zostały              w 98,57%, co stanowi kwotę 47.513.172.44 zł, w tym 97,66% stanowiły dochody bieżące z kwotą 46.400.846,25 zł oraz 2,34% stanowiły dochody majątkowe z kwotą 1.112.326,19 zł.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  <w:t>Wykonanie dochodów w poszczególnych działach klasyfikacji budżetowej przedstawia tabela 1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rPr/>
      </w:pPr>
      <w:r>
        <w:rPr/>
        <w:t xml:space="preserve">Tabela 1. Dochody Powiatu Kamieńskiego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8"/>
        <w:gridCol w:w="1417"/>
        <w:gridCol w:w="1418"/>
        <w:gridCol w:w="708"/>
        <w:gridCol w:w="1418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o dochodów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g uchwały budżetow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na 31.12.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na 31.12.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hody mają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two i łowiect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9.2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9.2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8.431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8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8.43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twórstwo przemysł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2.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2.26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2.266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2.26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01.5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028.83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8.74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8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.74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91.997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mieszkan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43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041.31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679.379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8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17.72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1.656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lność usług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246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237.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53.828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9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53.82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cj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14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83.53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59.692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2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54.70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991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6.7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.17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77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.17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ubl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chrona Przeciwpożar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07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48,7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48,74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48,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hody od osób prawnych, osób fizycznych i innych jednostek nie posiadających osobowości prawnej oraz wydatki związane z ich pobor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.519.1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.584.1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.763.889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.763.88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długu publi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rozl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.751.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.642.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.681.364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.628.08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3.2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ta i wych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19.16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63.85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190.001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189.60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28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40.238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294.023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294.0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społe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953.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175.3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166.70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166.70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zadania 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ie polityki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748.04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471.49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23.746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23.74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w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8.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75.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52.28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52.2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komunalna i ochrona środowi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.885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.88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7.499.03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8.201.53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7.513.172,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9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6.400.84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1.112.326,19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6"/>
          <w:szCs w:val="16"/>
          <w:lang w:eastAsia="ar-SA" w:bidi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o: sprawozdawczość budżetowa za 2014 r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  <w:t xml:space="preserve">Realizacja planu dochodów w poszczególnych działach klasyfikacji budżetowej kształtowała się w granicach od 77,87 % w dziale 751 do 126,86% w dziale 750.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ar-SA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ar-SA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lan i wykonanie dochodów Powiatu Kamieńskiego według źródeł dochodów na dzień 31 grudnia 2014 r. przedstawia się następując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1.</w:t>
        <w:tab/>
        <w:t>Dotacje celowe z budżetu państwa na zadania bieżą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gółem planowana kwota dochodów na dzień 31.12.2014 r. obejmująca dotacje na zadania z zakresu administracji rządowej oraz inne zadania zlecone ustawami wyniosła 7.331.874,00 z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ykonanie dochodów w zakresie wymienionych dotacji to kwota 7.230.098,93 zł, co stanowi 98,61% planu po zmianach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2.</w:t>
        <w:tab/>
        <w:t>Dotacje celowe otrzymane z budżetu państwa na zadania bieżące realizowane przez powiat na podstawie porozumień z organami administracji rząd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lan dotacji na zadania bieżące </w:t>
      </w:r>
      <w:r>
        <w:rPr>
          <w:rFonts w:cs="Times New Roman" w:ascii="Times New Roman" w:hAnsi="Times New Roman"/>
          <w:iCs/>
          <w:sz w:val="26"/>
          <w:szCs w:val="26"/>
        </w:rPr>
        <w:t xml:space="preserve">realizowane przez powiat na podstawie porozumień </w:t>
      </w:r>
      <w:r>
        <w:rPr>
          <w:rFonts w:cs="Times New Roman" w:ascii="Times New Roman" w:hAnsi="Times New Roman"/>
          <w:sz w:val="26"/>
          <w:szCs w:val="26"/>
        </w:rPr>
        <w:t xml:space="preserve">wynosił 1.850,00 zł, wykonanie w/w dochodów na dzień 31.12.2014 r. wyniosło </w:t>
        <w:br/>
        <w:t xml:space="preserve">350,00 zł, tj. 18,92% planu po zmianach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6"/>
          <w:szCs w:val="26"/>
        </w:rPr>
        <w:t>3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  <w:tab/>
        <w:t>Dotacje celowe otrzymane z gminy, powiatu bądź innych jednostek samorządu terytorialnego na zadania bieżące i inwestycyjne realizowane na podstawie porozumień (umów) między jednostkami samorządu terytorial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lanowane dochody w wysokości 600.476,08 zł - zostały wykonane na koniec okresu sprawozdawczego na kwotę 467.139,08 zł tj. 77,79% planu po zmian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4. </w:t>
        <w:tab/>
        <w:t xml:space="preserve">Dochody powiatu związane z realizacją zadań z zakresu administracji rządowej zleconych ustawam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lanowane dochody z tego tytułu w kwocie 1.271.517,35 zł, zrealizowano na dzień 31.12.2014 roku w wysokości 1.379.581,61 zł, tj. 108,50 % planu po zmian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5. </w:t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Dotacje celowe w ramach programów finansowych z udziałem środków europejskich oraz środków, o których mowa w art. 5 ust. 1 pkt 3 oraz ust 3 pkt 5 i 6 ustawy, lub płatności w ramach budżetu środków europejsk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Planowane dochody w wysokości 3.601.760,71 zł, wykonano na dzień 31.12.2014 roku w kwocie 3.332.599,18 zł, tj. 92,53% planu po zmian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6.</w:t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Dotacja celowa otrzymana z budżetu państwa na realizację bieżących zadań, </w:t>
      </w:r>
      <w:r>
        <w:rPr>
          <w:rFonts w:cs="Times New Roman" w:ascii="Times New Roman" w:hAnsi="Times New Roman"/>
          <w:i/>
          <w:iCs/>
          <w:sz w:val="26"/>
          <w:szCs w:val="26"/>
        </w:rPr>
        <w:t>inwestycji i zakupów inwestycyjnych</w:t>
      </w:r>
      <w:r>
        <w:rPr>
          <w:rFonts w:cs="Times New Roman" w:ascii="Times New Roman" w:hAnsi="Times New Roman"/>
          <w:i/>
          <w:sz w:val="26"/>
          <w:szCs w:val="26"/>
        </w:rPr>
        <w:t xml:space="preserve"> własnych powiat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nowane dochody w wysokości 751.486,00 zł,</w:t>
      </w:r>
      <w:r>
        <w:rPr>
          <w:rFonts w:cs="Times New Roman" w:ascii="Times New Roman" w:hAnsi="Times New Roman"/>
          <w:iCs/>
          <w:sz w:val="26"/>
          <w:szCs w:val="26"/>
        </w:rPr>
        <w:t xml:space="preserve"> wykonano w kwocie 748.286,00 zł, </w:t>
        <w:br/>
        <w:t xml:space="preserve">tj. 99,57% planu po zmianach na 2014 rok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7</w:t>
      </w:r>
      <w:r>
        <w:rPr>
          <w:rFonts w:cs="Times New Roman" w:ascii="Times New Roman" w:hAnsi="Times New Roman"/>
          <w:iCs/>
          <w:sz w:val="26"/>
          <w:szCs w:val="26"/>
        </w:rPr>
        <w:t>.</w:t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Dotacja otrzymane z państwowych funduszy celowych na realizację zadań bieżących jednostek sektora finansów publicz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lanowane dochody w wysokości 6.000,00 zł, otrzymano środki na dzień 31.12.2014 r. </w:t>
        <w:br/>
        <w:t xml:space="preserve">w kwocie 42.000,00 zł, tj. 700,00% plan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8.</w:t>
        <w:tab/>
        <w:t xml:space="preserve"> Subwencje ogólne z budżetu państ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lanowane dochody po zmianach wynoszą 19.563.874,00 zł, realizacja na dzień  31.12.2014 r. wyniosła  w 100,00% planu po zmian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9.</w:t>
        <w:tab/>
      </w:r>
      <w:r>
        <w:rPr>
          <w:rFonts w:cs="Times New Roman" w:ascii="Times New Roman" w:hAnsi="Times New Roman"/>
          <w:i/>
          <w:sz w:val="26"/>
          <w:szCs w:val="26"/>
        </w:rPr>
        <w:t>Środki na uzupełnienie dochodów powia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trzymano nieplanowane dochody w kwocie 11.180,00 zł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10.</w:t>
        <w:tab/>
        <w:t>Udział w podatku dochodowym od osób fiz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chody planowane określone decyzją Ministra Finansów w wysokości 6.326.164,00 zł, wykonano w okresie od 01.01.2014 r. do 31.12.2014 r. na kwotę 6.396.376,00 zł, tj. 101,11% planu na rok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11.</w:t>
        <w:tab/>
        <w:t>Udział w podatku dochodowym od osób prawny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  <w:t>Plan dochodów na 2014 rok – 135.000,00 zł, wykonano w wysokości 196.831,88 zł,           tj. 145,80% planu po zmiana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ar-S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12.</w:t>
        <w:tab/>
        <w:t>Środki z Funduszu Pracy na finansowanie wynagrodzeń pracowników powiatowego urzędu pracy.</w:t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  <w:t>Plan dochodów w wysokości 436.000,00 zł, zrealizowano w pełnej wysokości środków planowanych na 2014 rok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 w:bidi="ar-SA"/>
        </w:rPr>
        <w:t>13.</w:t>
      </w:r>
      <w:r>
        <w:rPr>
          <w:rFonts w:eastAsia="Times New Roman" w:cs="Tahoma" w:ascii="Tahoma" w:hAnsi="Tahoma"/>
          <w:sz w:val="24"/>
          <w:szCs w:val="24"/>
          <w:lang w:eastAsia="ar-SA" w:bidi="ar-SA"/>
        </w:rPr>
        <w:tab/>
      </w:r>
      <w:r>
        <w:rPr>
          <w:rFonts w:eastAsia="Times New Roman" w:cs="Times New Roman" w:ascii="Times New Roman" w:hAnsi="Times New Roman"/>
          <w:i/>
          <w:sz w:val="26"/>
          <w:szCs w:val="26"/>
          <w:lang w:eastAsia="ar-SA" w:bidi="ar-SA"/>
        </w:rPr>
        <w:t>Wpływy z wpłat gmin i powiatów na rzecz innych jednostek samorządu terytorialnego oraz związków gmin lub związków powiatów na dofinansowanie zadań bieżący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  <w:t>Plan dochodów w wysokości 1.260.000,00 zł, zrealizowano w kwocie 1.140.504,85 zł, co stanowi 90,52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ar-S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13.</w:t>
        <w:tab/>
        <w:t xml:space="preserve">Pozostałe dochody własne powiat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lan na dzień 31.12.2014 r. dochodów własnych obejmuje dochody w kwocie 6.915.536,80 zł, to wpływy z tytułu opłaty komunikacyjnej, innych lokalnych opłat pobieranych przez jst na podstawie odrębnych ustaw, najmu i dzierżaw oraz sprzedaży majątku, uzyskanych odsetek bankowych, uzyskanych środków za gospodarowanie mieniem Skarbu Państwa oraz wpływy z innych dochodów. Dochody te zostały wykonane w okresie sprawozdawczym w wysokości 6.568.350,91 zł, co stanowi 94,98% planu po zmian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Prognozowane i wykonane dochody budżetu Powiatu Kamieńskiego na dzień                 31 grudnia 2014 roku przedstawiają załączniki nr 1,4,5 i 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Realizacja wydatków budżetowych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lanowane na dzień 31 grudnia 2014 r. wydatki w wysokości 54.496.684,13 zł, zrealizowane zostały w kwocie 48.676.663,68 zł, co stanowi 89,32% planu po zmian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alizację wydatków w poszczególnych działach przedstawia tabela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Tabela 2  Wydatki Powiatu Kamieńskiego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276"/>
        <w:gridCol w:w="1417"/>
        <w:gridCol w:w="1418"/>
        <w:gridCol w:w="708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o wydatków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an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g uchwały budżet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31.12.2014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2.2014r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9.2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.6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9.243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9.2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.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.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twórstwo przemysł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2.4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8.21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8.216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8.2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415.0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051.13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610.224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87.59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022.628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4.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14.5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5.345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1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5.34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205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80.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087.458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064.08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3.3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920.9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.124.6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932.115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736.30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5.8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6.7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.17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7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.17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ubl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0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50.7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50.74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48.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8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8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4.004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4.00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12.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25.18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ar-SA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3.94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3.94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12.056.66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.081.37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.466.625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.443.62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3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10.58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.776.82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961.047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961.04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727.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871.24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648.399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573.55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4.843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zadania 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ie polityk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742.63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834.9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544.105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504.10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343.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404.0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.993.127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.794.19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8.927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215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21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i ochrona dziedzict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2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151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15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fizy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8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8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523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5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 w:bidi="ar-SA"/>
              </w:rPr>
              <w:t>54.508.43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4.496.64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8.676.663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8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7.096.07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1.580.585,5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o: sprawozdawczość budżetowa za 2014 r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FINANSE POWIAT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żet Powiatu Kamieńskiego na 2014 rok przyjęty Uchwałą Nr XXX/244/2014 Rady Powiatu w Kamieniu Pomorskim w dniu 31 stycznia 2014 r.  w sprawie uchwalenia budżetu Powiatu Kamieńskiego na rok 2014 określa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</w:t>
        <w:tab/>
        <w:t xml:space="preserve">plan dochodów na kwotę </w:t>
        <w:tab/>
        <w:tab/>
        <w:t>47.499.038,28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)</w:t>
        <w:tab/>
        <w:t xml:space="preserve">plan wydatków na kwotę </w:t>
        <w:tab/>
        <w:tab/>
        <w:t>54.508.438,28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)</w:t>
        <w:tab/>
        <w:t xml:space="preserve">deficyt w wysokości </w:t>
        <w:tab/>
        <w:tab/>
        <w:t xml:space="preserve">  7.009.400,0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)</w:t>
        <w:tab/>
        <w:t xml:space="preserve">przychody na kwotę </w:t>
        <w:tab/>
        <w:tab/>
        <w:t xml:space="preserve">  8.300.000,00 zł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)</w:t>
        <w:tab/>
        <w:t xml:space="preserve">rozchody w wysokości </w:t>
        <w:tab/>
        <w:tab/>
        <w:t xml:space="preserve">  1.290.600,00 zł.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ciągu roku budżet Powiatu Kamieńskiego uległ zmianie i na koniec 2014 roku wynosił:     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</w:t>
        <w:tab/>
        <w:t>plan dochodów na kwotę</w:t>
        <w:tab/>
        <w:tab/>
        <w:t>48.201.538,94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)</w:t>
        <w:tab/>
        <w:t xml:space="preserve">plan wydatków na kwotę </w:t>
        <w:tab/>
        <w:tab/>
        <w:t>54.496.684,13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)</w:t>
        <w:tab/>
        <w:t xml:space="preserve">deficyt budżetu w wysokości </w:t>
        <w:tab/>
        <w:t xml:space="preserve">  6.295.145,19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)</w:t>
        <w:tab/>
        <w:t xml:space="preserve">przychody na kwotę </w:t>
        <w:tab/>
        <w:tab/>
        <w:t xml:space="preserve">  7.585.745,19 zł,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)</w:t>
        <w:tab/>
        <w:t xml:space="preserve">rozchody w wysokości </w:t>
        <w:tab/>
        <w:tab/>
        <w:t xml:space="preserve">  1.290.600,00 zł..</w:t>
        <w:tab/>
        <w:t xml:space="preserve">   </w:t>
      </w:r>
    </w:p>
    <w:p>
      <w:pPr>
        <w:pStyle w:val="Normal"/>
        <w:spacing w:lineRule="auto" w:line="240" w:before="0" w:after="0"/>
        <w:ind w:left="720" w:firstLine="5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Wykonanie budżetu za 2014 r. przy dochodach w kwocie 47.513.172,44 zł, co stanowi 98,57% planu po zmianach i wydatkach w kwocie 48.676.663,68 zł, tj. 89,32% planu po zmianach, zakończyło się deficytem w wysokości  1.163.491,24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W 2014 r. wykonano przychody w kwocie 5.334.995,82 zł, w tym z tytułu pożyczki z budżetu państwa w wysokości 4.307.066,22 zł oraz nadwyżki z lat ubiegłych i wolnych środków z lat ubiegłych w wysokości 1.027.929,60 zł.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chody Powiatu Kamieńskiego na dzień 31.12.2014 r. zostały wykonane do kwoty 1.290.600,00 zł i obejmowały spłatę rat kapitałowych kredytów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 dzień 31 grudnia 2014 r. zadłużenie Powiatu wyniosło 22.372.266,22 zł.             Na wielkość tą składają się długoterminowe zobowiązania z tytuł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zaciągniętych kredytów w kwocie 11.425.200,00 zł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ykupu emisji obligacji komunalnych w wysokości 6.640.000,00 zł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udzielonej pożyczki z budżetu państwa w wysokości 4.307.066,22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obowiązania wymagalne nie występuj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Wskaź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Relacja łącznej kwoty długu Powiatu Kamieńskiego na koniec 2014 r.                      w wysokości </w:t>
      </w:r>
      <w:r>
        <w:rPr>
          <w:rFonts w:cs="Times New Roman" w:ascii="Times New Roman" w:hAnsi="Times New Roman"/>
          <w:sz w:val="26"/>
          <w:szCs w:val="26"/>
        </w:rPr>
        <w:t xml:space="preserve">22.372.266,22 </w:t>
      </w:r>
      <w:r>
        <w:rPr>
          <w:rFonts w:cs="Times New Roman" w:ascii="Times New Roman" w:hAnsi="Times New Roman"/>
          <w:bCs/>
          <w:sz w:val="26"/>
          <w:szCs w:val="26"/>
        </w:rPr>
        <w:t>zł do wykonanych dochodów (</w:t>
      </w:r>
      <w:r>
        <w:rPr>
          <w:rFonts w:cs="Times New Roman" w:ascii="Times New Roman" w:hAnsi="Times New Roman"/>
          <w:sz w:val="26"/>
          <w:szCs w:val="26"/>
        </w:rPr>
        <w:t xml:space="preserve">47.513.172,44 </w:t>
      </w:r>
      <w:r>
        <w:rPr>
          <w:rFonts w:cs="Times New Roman" w:ascii="Times New Roman" w:hAnsi="Times New Roman"/>
          <w:bCs/>
          <w:sz w:val="26"/>
          <w:szCs w:val="26"/>
        </w:rPr>
        <w:t>zł) wyniosła 47,09 % 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Wskaźnik rocznego obciążenia budżetu na dzień 31.12.2014r. wyniósł 4,19%.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240" w:after="20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2014 r. Powiat Kamieński wykorzystał środki, o których mowa w art. 5 ust. 1 pkt 2 ustawy z dnia z dnia 27 sierpnia 2009 r. </w:t>
      </w:r>
      <w:r>
        <w:rPr>
          <w:rFonts w:cs="Times New Roman" w:ascii="Times New Roman" w:hAnsi="Times New Roman"/>
          <w:bCs/>
          <w:sz w:val="26"/>
          <w:szCs w:val="26"/>
        </w:rPr>
        <w:t>o finansach publicznych</w:t>
      </w:r>
      <w:r>
        <w:rPr>
          <w:rFonts w:cs="Times New Roman" w:ascii="Times New Roman" w:hAnsi="Times New Roman"/>
          <w:sz w:val="26"/>
          <w:szCs w:val="26"/>
        </w:rPr>
        <w:t xml:space="preserve"> (Dz. U. z 2013 r. Nr 885 z późn. zm.), tj. środki pochodzące z budżetu Unii Europejskiej oraz niepodlegające zwrotowi środki z pomocy udzielanej przez państwa członkowskie Europejskiego Porozumienia o Wolnym Handlu (EFTA) w wysokości 2 913 519,03 zł.</w:t>
      </w:r>
    </w:p>
    <w:p>
      <w:pPr>
        <w:pStyle w:val="Legenda"/>
        <w:keepNext w:val="true"/>
        <w:ind w:firstLine="360"/>
        <w:jc w:val="both"/>
        <w:rPr/>
      </w:pPr>
      <w:r>
        <w:rPr>
          <w:b w:val="false"/>
          <w:sz w:val="26"/>
          <w:szCs w:val="26"/>
        </w:rPr>
        <w:t>Powiat Kamieński nie posiada na dzień 31.12.2014 r. wymagalnych zobowiązań,             o których mowa w art. 72 ust. 1 pkt 4 ustawy z dnia 27 sierpnia 2009 r.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o finansach publicznych</w:t>
      </w:r>
      <w:r>
        <w:rPr>
          <w:b w:val="false"/>
          <w:sz w:val="26"/>
          <w:szCs w:val="26"/>
        </w:rPr>
        <w:t xml:space="preserve"> (Dz. U. z 2013 r. Nr 885 z późn. zm.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wota dotacji otrzymanych z budżetów jednostek samorządu terytorialnego                w 2014 r. – 467 139,08 z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wota dotacji udzielonych innym jednostkom samorządu terytorialnego                     w 2014 r. – 637 000,01 zł. 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 roku 2014 nie udzielono poręczeń i gwarancji. 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Wykaz osób prawnych i fizycznych oraz jednostek organizacyjnych nieposiadających osobowości prawnej, którym w zakresie opłat udzielono ulg, odroczeń, umorzeń lub rozłożono spłatę na raty w kwocie przewyższającej 500 zł  - odroczenie terminu płatności opłat za użytkowanie wieczyste gruntów, na podstawie art. 71 ust. 4 ustawy z dnia 21 sierpnia 1997 roku o gospodarce nieruchomościami (Dz. U. z 2014 r. poz. 518 z późn. zm.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PUH KARELMA Międzywodzie -  35 792,5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LLENIUM – Kopciński, Rzechuła, Michalak s.j. – 45 650,77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ZANTY-KARCZMA POMORSKA s.c. Sepełowska Hanna, Wypich Romuald – Dziwnów – 15 798,62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rodek „Narcyz” Leokadia Herezo – 7 067,52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drzej Bonderowicz, Mariola Ulman-Bonderowicz – 9 178,48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arosław Ciesielski – 1 176,35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wa Varisella – 31 413,78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bert Kubiś – 7 484,21 zł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Wykaz osób prawnych i fizycznych, którym udzielono w 2014 roku pomocy publicznej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drzej Góral, Tornado Firma Usługowo-Handlow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lena Szymczy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riusz Kowalczy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półdzielnia Kółek Rolniczych Kamień Pomor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ABI s.c. Gabriela i Janusz Juszkiewicz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talia Zubowicz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eronika Bicz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nata Żarnic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drzej Szelig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łgorzata Chołodows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adwiga Rzeza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dmund Guz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wa Varisella Dom Wypoczynkowy „Polana”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iusz Raczyc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masz Grzybo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gdalena Wolder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rota Zuprańska Agatows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aulina Iskrzyc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oletta Łąc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ogusław Wróble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ank Spółdzielczy w Wolinie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kład Wodociągów i Kanalizacji Sp.z o.o. w Dziwnowie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mian Grad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zena Hamal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oletta Wojtyn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otr Kurylon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chał Bartniczu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Usługi Rybołówstwa, Noclegowe, Transportowe Józef i Halina Skib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nika Schab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alia Zabłoc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oanna Grabars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ugeniusz Brzost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arol Tomcza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riusz Gajo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egluga Pasażerska Izabela Skib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na Borczyk – Sklep Spożywczo-Monopolowy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riusz Bojzan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orbert Michel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riel Skier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am Pruss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otr Kalisia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adosław Błaszczu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afał Ociep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oletta Łukasiewicz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łgorzata Ligor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nryka Stasia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iusz Gajo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amieńska Spółdzielnia Socjalna „Warcisław” Kamień Pomor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otr Jambor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półdzielnia Socjalna „Drakkar” Recław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am Mazgaj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Łukasz Magier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otr Przyboro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masz Zużewicz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iusz Pustelni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wid Stoltman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chał Różaniec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aldemar Pan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gnieszka Gawron Kłosows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Fundacja Motywacja i Działanie Międzyzdroje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arolina Juszkiewicz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afał Krzyżano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leksandra Wiśniews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rosław Szymcza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yszard Łap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esława Hupało-Śmiełowska Sklep Spożywczo-Przemysłowy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FIL Wojciech Przęcz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teusz Czaj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otr Woźnia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gnieszka Sokolińs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acownia Motywacja i Działanie sp.z o.o. w Międzyzdrojach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ia Idziasz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iusz Wikło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IM Sp.z o.o. w Kamieniu Pomorskim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atarzyna Mielczar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dzisław Kowal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masz Andrzeje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iusz Jacko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chał Urbania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cin Brzozo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anisław Kusio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rzysztof Małolepszy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zary Ćwiko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na Kluch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chał Treiszt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PRO-SERVICE POL sp.z o.o. Kamień Pomor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lskie Stowarzyszenie na Rzecz Osób z Upośledzeniem Umysłowym Koło w Kamieniu Pomorskim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otr Biernat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bigniew Kołoso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ogusław Rużewicz – Zakład Stolar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epubliczny Zakład Opieki Zdrowotnej MEDICINA s.c. Kamień Pomor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uiza Kotlar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chał Niedworo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bert Ryter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anislav Sosnovskiy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enryk Szechlic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masz Dziub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MBER BALTIC sp.z o.o. w Międzyzdrojach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resa Truszkiewicz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niel Krucz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nuta Misiuro – Biuro Doradztwa Podatkowego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kład Ochrony Środowiska w Międzyzdrojach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zabela Cieśli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reneusz Lewando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nika Ciepiel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ospodarstwo Rolne Zbigniew Kwiecień, Krzysztof Kwiecień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dzisław Boruch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riel Smolar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masz Sobine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an Piotro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rzysztof Trojan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riusz Bojzan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anisława Arsob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rzysztof Kiszkiel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arbara Gola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masz Szkiel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ciej Borec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drzej Kochania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rian Kulczyko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bigniew Kułag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ian Krawczy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arbara Kęsz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kola Szumilas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eokadia Herezo – Ośrodek Wczasowy NARCYZ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dyta Ryters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artosz Ruciń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afał Krawczy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rtur Janowiak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amil Gajew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dsiębiorstwo Komunikacji Samochodowej sp.z o.o. Kamień Pomorski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am Antczak</w:t>
      </w:r>
    </w:p>
    <w:sectPr>
      <w:footerReference w:type="default" r:id="rId2"/>
      <w:type w:val="nextPage"/>
      <w:pgSz w:w="12240" w:h="15840"/>
      <w:pgMar w:left="1588" w:right="1361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w Cen M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71639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360" w:hanging="0"/>
      <w:jc w:val="both"/>
      <w:outlineLvl w:val="4"/>
    </w:pPr>
    <w:rPr>
      <w:rFonts w:ascii="Tahoma" w:hAnsi="Tahoma" w:eastAsia="Times New Roman" w:cs="Tahoma"/>
      <w:b/>
      <w:bCs/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w Cen MT" w:hAnsi="Tw Cen MT" w:cs="Tw Cen MT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alibri" w:hAnsi="Calibri" w:eastAsia="Calibri" w:cs="Calibri"/>
      <w:sz w:val="28"/>
      <w:szCs w:val="28"/>
      <w:lang w:bidi="pl-PL"/>
    </w:rPr>
  </w:style>
  <w:style w:type="character" w:styleId="StopkaZnak">
    <w:name w:val="Stopka Znak"/>
    <w:qFormat/>
    <w:rPr>
      <w:rFonts w:ascii="Calibri" w:hAnsi="Calibri" w:eastAsia="Calibri" w:cs="Calibri"/>
      <w:lang w:bidi="pl-PL"/>
    </w:rPr>
  </w:style>
  <w:style w:type="character" w:styleId="TekstprzypisukocowegoZnak">
    <w:name w:val="Tekst przypisu końcowego Znak"/>
    <w:qFormat/>
    <w:rPr>
      <w:rFonts w:cs="Calibri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cs="Calibri"/>
      <w:sz w:val="22"/>
      <w:szCs w:val="22"/>
      <w:lang w:bidi="pl-PL"/>
    </w:rPr>
  </w:style>
  <w:style w:type="character" w:styleId="Nagwek5Znak">
    <w:name w:val="Nagłówek 5 Znak"/>
    <w:qFormat/>
    <w:rPr>
      <w:rFonts w:ascii="Tahoma" w:hAnsi="Tahoma" w:cs="Tahoma"/>
      <w:b/>
      <w:bCs/>
      <w:i/>
      <w:iCs/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bidi="pl-P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pl-PL"/>
    </w:rPr>
  </w:style>
  <w:style w:type="character" w:styleId="TekstprzypisudolnegoZnak">
    <w:name w:val="Tekst przypisu dolnego Znak"/>
    <w:qFormat/>
    <w:rPr>
      <w:rFonts w:cs="Calibri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bidi="ar-S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autoSpaceDE w:val="false"/>
      <w:spacing w:lineRule="atLeast" w:line="200"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  <w:spacing w:lineRule="atLeast" w:line="200" w:before="0" w:after="0"/>
      <w:ind w:left="1080" w:hanging="371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widowControl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13:00Z</dcterms:created>
  <dc:creator>skarbnik</dc:creator>
  <dc:description/>
  <cp:keywords/>
  <dc:language>en-US</dc:language>
  <cp:lastModifiedBy>Donata Kuryłło</cp:lastModifiedBy>
  <cp:lastPrinted>2014-03-31T10:57:00Z</cp:lastPrinted>
  <dcterms:modified xsi:type="dcterms:W3CDTF">2015-05-19T11:10:00Z</dcterms:modified>
  <cp:revision>111</cp:revision>
  <dc:subject/>
  <dc:title>BUDŻET</dc:title>
</cp:coreProperties>
</file>