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XIV/190/2005</w:t>
      </w:r>
    </w:p>
    <w:p>
      <w:pPr>
        <w:pStyle w:val="Subtitle"/>
        <w:rPr/>
      </w:pPr>
      <w:r>
        <w:rPr/>
        <w:t>Rady 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24 lutego 2005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mieniająca Uchwałę Nr III/25/2002 Rady Powiatu w Kamieniu Pomorskim               w sprawie ustalenia zasad wypłacania diet oraz zwrotu kosztów podróży służbowych Radnym Powiatu Kamieńskiego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3"/>
        <w:rPr/>
      </w:pPr>
      <w:r>
        <w:rPr/>
        <w:t xml:space="preserve">Na podstawie art. 21 ust. 4 ustawy z dnia 5 czerwca 1998 roku o samorządzie powiatowym (Dz. U. z 2001 r. Nr 142 poz. 1592; z 2002 r. Nr 23 poz. 220, Nr 62 poz. 558, Nr 113 poz. 984, Nr 153 poz. 1271, Nr 200 poz. 1688, Nr 214 poz. 1806; z 2003 r. Nr 162 poz. 1568;  z 2004 r. Nr 102 poz. 1055)  w związku z § 3  rozporządzenia Rady Ministrów z dnia 26 lipca 2000 roku w sprawie maksymalnej wysokości diet przysługujących radnemu powiatu (Dz.U. z  2000 r. Nr 61 poz. 709) oraz z § 5 ust. 3 Rozporządzenia Ministra Spraw Wewnętrznych i Administracji z dnia 31 lipca 2000 roku w sprawie sposobu ustalania należności z tytułu zwrotu kosztów podróży służbowych radnych powiatu (Dz.U. z 2000 roku Nr 66, poz. 799, z 2002 roku Nr 14, poz. 139, z 2003 roku Nr 33, poz. 278) i § 2 ust. 1 Rozporządzenia Ministra Infrastruktury z dnia 25 marca 2002 roku w sprawie warunków ustalania  oraz sposobu dokonywania zwrotu kosztów używania do celów służbowych samochodów osobowych, motocykli i motorowerów niebędących własnością pracodawcy (Dz.U. z 2002 roku Nr 27, poz. 271, z 2004 roku Nr 237, poz. 2376)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W Uchwale Nr III/25/2002 Rady Powiatu w Kamieniu Pomorskim  z dnia  19 grudnia 2002 roku w sprawie ustalenia zasad wypłacania diet oraz zwrotu kosztów podróży służbowych Radnym Powiatu Kamieńskiego, wprowadza się zmianę §1 Uchwały w ten sposób, iż po ust.3  dodaje się ust.4 , 5  i 6 w  brzmie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4. Ustala się następujące potrącenia diet miesięcznych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40 %  za każdą nieobecność na Sesji Rady Powiat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20 %  za każdą nieobecność na posiedzeniu Komisji Stałych Powiat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 %  za każdą nieobecność na posiedzeniu Zarządu Powia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5. Wysokość diety po potrąceniach, za dany okres rozliczeniowy, nie może być niższa niż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20%  diety określonej w ust.2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6. Potrąceń o których mowa w ust.4 , nie stosuje się w przypadku nieobecności Radneg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związanej z wykonywaniem mandatu radnego na podstawie polecenia wyjazdu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służbowego wystawionego przez Przewodniczącego Rady oraz usprawiedliwieni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 powodu choroby. "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>
          <w:b/>
          <w:sz w:val="24"/>
        </w:rPr>
        <w:t xml:space="preserve">§ 2. </w:t>
      </w:r>
      <w:r>
        <w:rPr>
          <w:sz w:val="24"/>
        </w:rPr>
        <w:t>Wykonanie uchwały powierza się Przewodniczącemu Rady Powiatu i Zarządowi Powiatu Kamieńskiego.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01 marca 2005 r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ind w:left="6372" w:hanging="0"/>
        <w:rPr/>
      </w:pPr>
      <w:r>
        <w:rPr/>
        <w:t>Przewodniczący Rady</w:t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zysztof Atras</w:t>
      </w:r>
    </w:p>
    <w:sectPr>
      <w:type w:val="nextPage"/>
      <w:pgSz w:w="11906" w:h="16838"/>
      <w:pgMar w:left="1080" w:right="92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372" w:hanging="0"/>
      <w:jc w:val="center"/>
      <w:outlineLvl w:val="1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1:00Z</dcterms:created>
  <dc:creator>kasia</dc:creator>
  <dc:description/>
  <dc:language>en-US</dc:language>
  <cp:lastModifiedBy>kasia</cp:lastModifiedBy>
  <cp:lastPrinted>2005-02-10T10:56:00Z</cp:lastPrinted>
  <dcterms:modified xsi:type="dcterms:W3CDTF">2005-02-25T09:11:00Z</dcterms:modified>
  <cp:revision>2</cp:revision>
  <dc:subject/>
  <dc:title>UCHWAŁA NR   /     /2000</dc:title>
</cp:coreProperties>
</file>