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/163/200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październik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4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( Dz. U. z 2001 r. Nr 142 poz. 1592; z 2002 r. Nr 23 poz. 220, Nr 62 poz. 558, Nr 113            poz. 984, Nr 153 poz. 1271, Nr 200 poz. 1688, Nr 214 poz. 1806; z 2003 r. Nr 162              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o kwotę 229 261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8 – </w:t>
      </w:r>
      <w:r>
        <w:rPr>
          <w:rFonts w:cs="Tahoma" w:ascii="Tahoma" w:hAnsi="Tahoma"/>
        </w:rPr>
        <w:t xml:space="preserve">Różne rozliczenia </w:t>
      </w:r>
      <w:r>
        <w:rPr>
          <w:rFonts w:cs="Tahoma" w:ascii="Tahoma" w:hAnsi="Tahoma"/>
          <w:b/>
          <w:bCs/>
        </w:rPr>
        <w:t>o kwotę 46 653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01 – </w:t>
      </w:r>
      <w:r>
        <w:rPr>
          <w:rFonts w:cs="Tahoma" w:ascii="Tahoma" w:hAnsi="Tahoma"/>
        </w:rPr>
        <w:t xml:space="preserve">Część oświatowa subwencji ogólnej                   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11 653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02 – </w:t>
      </w:r>
      <w:r>
        <w:rPr>
          <w:rFonts w:cs="Tahoma" w:ascii="Tahoma" w:hAnsi="Tahoma"/>
        </w:rPr>
        <w:t xml:space="preserve">Uzupełnienie subwencji ogólnej dla jednostek samorządu terytorialnego, w § 2760 – Środki na uzupełnienie dochodów powiatów </w:t>
      </w:r>
      <w:r>
        <w:rPr>
          <w:rFonts w:cs="Tahoma" w:ascii="Tahoma" w:hAnsi="Tahoma"/>
          <w:b/>
          <w:bCs/>
        </w:rPr>
        <w:t>o kwotę 35 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</w:t>
      </w:r>
      <w:r>
        <w:rPr>
          <w:rFonts w:cs="Tahoma" w:ascii="Tahoma" w:hAnsi="Tahoma"/>
          <w:b/>
          <w:bCs/>
        </w:rPr>
        <w:t>o kwotę 182 608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25 600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 § 2460 – Środki   przekazane   przez   pozostałe   jednostki   zaliczane               do sektora finansów publicznych na realizację zadań bieżących                   dla jednostek zaliczanych do sektora finansów publicznych – 157 008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o kwotę 229 261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</w:t>
      </w:r>
      <w:r>
        <w:rPr>
          <w:rFonts w:cs="Tahoma" w:ascii="Tahoma" w:hAnsi="Tahoma"/>
          <w:b/>
          <w:bCs/>
        </w:rPr>
        <w:t xml:space="preserve">o kwotę 172 53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3240 – Stypendia i inne formy pomocy dla uczniów – 86 144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010 – Wynagrodzenia osobowe pracowników – 7 665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210 – Zakup materiałów i wyposażenia – 16 000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300 – Zakup usług pozostałych – 62 169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530 – Podatek od towarów i usług (VAT) – 555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 </w:t>
      </w:r>
      <w:r>
        <w:rPr>
          <w:rFonts w:cs="Tahoma" w:ascii="Tahoma" w:hAnsi="Tahoma"/>
          <w:b/>
          <w:bCs/>
        </w:rPr>
        <w:t xml:space="preserve">o kwotę 56 728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3240 – Stypendia oraz inne formy pomocy dla uczniów – 53 648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530 – Podatek od towarów i usług (VAT) – 3 080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                 </w:t>
      </w:r>
      <w:r>
        <w:rPr>
          <w:rFonts w:cs="Tahoma" w:ascii="Tahoma" w:hAnsi="Tahoma"/>
          <w:b/>
          <w:bCs/>
        </w:rPr>
        <w:t xml:space="preserve">w rozdziale 75019 – </w:t>
      </w:r>
      <w:r>
        <w:rPr>
          <w:rFonts w:cs="Tahoma" w:ascii="Tahoma" w:hAnsi="Tahoma"/>
        </w:rPr>
        <w:t xml:space="preserve">Rady powiatów, w § 3030 – Różne wydatki na rzecz osób fizycznych </w:t>
      </w:r>
      <w:r>
        <w:rPr>
          <w:rFonts w:cs="Tahoma" w:ascii="Tahoma" w:hAnsi="Tahoma"/>
          <w:b/>
          <w:bCs/>
        </w:rPr>
        <w:t>o kwotę 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w dziale 921 – </w:t>
      </w:r>
      <w:r>
        <w:rPr>
          <w:rFonts w:cs="Tahoma" w:ascii="Tahoma" w:hAnsi="Tahoma"/>
        </w:rPr>
        <w:t xml:space="preserve">Kultura i ochrona dziedzictwa narodowego, </w:t>
      </w:r>
      <w:r>
        <w:rPr>
          <w:rFonts w:cs="Tahoma" w:ascii="Tahoma" w:hAnsi="Tahoma"/>
          <w:b/>
          <w:bCs/>
        </w:rPr>
        <w:t xml:space="preserve">w rozdziale 92116 – </w:t>
      </w:r>
      <w:r>
        <w:rPr>
          <w:rFonts w:cs="Tahoma" w:ascii="Tahoma" w:hAnsi="Tahoma"/>
        </w:rPr>
        <w:t xml:space="preserve">Biblioteki w § 2310 – Dotacje celowe przekazane gminie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5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do Uchwały Nr XXI/163/2004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1 października 2004 rok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4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rozdziale 75801 z części oświatowej subwencji ogólnej na podstawie pisma Ministra Finansów znak: ST5-4820-19p/2004 z dn. 16.07.2004 r. o kwotę 11 653 zł oraz w rozdziale 75802            z uzupełnienia subwencji ogólnej na podstawie pisma Ministra Finansów znak: ST4-4822-528/2004 z dn. 15.07.2004 r. o kwotę 35 000 zł. W związku                ze zwiększeniem subwencji zwiększa się wydatki w rozdziale 80130 na wydatki bieżące dla ZSP w Wolin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plan dochodów powiatu w rozdziale 80130 z tytułu dochodów           z mienia powiatu wypracowywanych przez ZSP Kamień Pomorski, ZSP Wolin         i ZSP Benice. Środki przeznacza się, zgodnie ze złożonymi wnioskami jednostek, na wydatki bieżąc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wydatki powiatu w rozdziale 75019 w związku                               z oszczędnościami związanymi z niewypłacaniem diet radnego. Środki przeznacza się na zwiększenie dotacji dla Biblioteki Publicznej w Kamieniu Pomorski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27:00Z</dcterms:created>
  <dc:creator>Deszyńska Barbara</dc:creator>
  <dc:description/>
  <dc:language>en-US</dc:language>
  <cp:lastModifiedBy>Kasia</cp:lastModifiedBy>
  <cp:lastPrinted>2004-10-22T08:27:00Z</cp:lastPrinted>
  <dcterms:modified xsi:type="dcterms:W3CDTF">2004-10-22T06:27:00Z</dcterms:modified>
  <cp:revision>2</cp:revision>
  <dc:subject/>
  <dc:title>PROJEKT</dc:title>
</cp:coreProperties>
</file>