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 GM-SP.6812.   .</w:t>
      </w:r>
      <w:r>
        <w:rPr>
          <w:rFonts w:eastAsia="Times New Roman" w:cs="Times New Roman"/>
          <w:b/>
          <w:bCs/>
          <w:lang w:val="en-US"/>
        </w:rPr>
        <w:t>2016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........................ 2016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>Starostę Kamieńskiego   – ................................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przy udziale Skarbnika –  .......................................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Panem/Panią ………………………………………. – r</w:t>
      </w:r>
      <w:r>
        <w:rPr>
          <w:rFonts w:eastAsia="Times New Roman" w:cs="Times New Roman"/>
          <w:bCs/>
        </w:rPr>
        <w:t>zeczoznawcą majątkowym,</w:t>
      </w:r>
      <w:r>
        <w:rPr>
          <w:rFonts w:eastAsia="Times New Roman" w:cs="Times New Roman"/>
        </w:rPr>
        <w:t xml:space="preserve"> prowadzącym działalność gospodarczą pod nazwą .........................., z siedzibą  ......................... adres: ………………………, nr uprawnień ……………………………….nr NIP ………………………..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 szacunkowych nieruchomości Skarbu Państwa, położonych na terenie Powiatu Kamieńskiego, określonych w ofercie  stanowiącej załącznik do niniejszej umowy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14 dni od dnia podpisania umowy.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y szacunkowe w formie papierowej w dwóch egzemplarzach dla każdej nieruchomości, a w razie potrzeby udostępnić je Zamawiającemu również w formie elektronicznej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 xml:space="preserve">przeprowadzić badanie ksiąg wieczystych, uzyskać dane z ewidencji gruntów oraz  informacje o przeznaczeniu w planie zagospodarowania przestrzennego gminy. Ponadto wykonanie każdej z wycen poprzedzone zostanie wizją lokalną na wycenianej nieruchomości, dokonaną przez Wykonawcę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y, o których mowa w § 1, osobiście, na podstawie posiadanych uprawnień zawodowych nr ..............................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………………………..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ani Anna Jakuszewska, tel. ……………………, email: …………………………..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Pani Arkadia Grochowska, tel. ……………………, email: …………………………..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>otrzyma wynagrodzenie w wysokości .............................. zł brutto (słownie:………………………………………….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05 % należnego wynagrodzenia brutto – za każdy dzień opóźn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w terminie wyznaczonym przez Zamawiającego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ind w:left="709" w:right="0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W przypadku złamania zakazu określonego w ust.2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apłaci karę umowną w wysokości 10% należnego wynagrodzenia brutt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dwóch jednobrzmiących egzemplarzach: po jednym dla każdej ze stro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iCs/>
        <w:bCs/>
        <w:rFonts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i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</w:rPr>
  </w:style>
  <w:style w:type="character" w:styleId="WW8Num4z0">
    <w:name w:val="WW8Num4z0"/>
    <w:qFormat/>
    <w:rPr>
      <w:rFonts w:eastAsia="Times New Roman" w:cs="Times New Roman"/>
      <w:b/>
      <w:bCs/>
      <w:lang w:val="en-US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/>
      <w:i w:val="false"/>
      <w:sz w:val="22"/>
      <w:szCs w:val="22"/>
    </w:rPr>
  </w:style>
  <w:style w:type="character" w:styleId="WW8Num6z0">
    <w:name w:val="WW8Num6z0"/>
    <w:qFormat/>
    <w:rPr>
      <w:rFonts w:eastAsia="Times New Roman" w:cs="Times New Roman"/>
      <w:b w:val="false"/>
      <w:bCs/>
      <w:i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eastAsia="Times New Roman" w:cs="Times New Roman"/>
      <w:b w:val="false"/>
      <w:i w:val="false"/>
    </w:rPr>
  </w:style>
  <w:style w:type="character" w:styleId="WW8Num9z0">
    <w:name w:val="WW8Num9z0"/>
    <w:qFormat/>
    <w:rPr>
      <w:rFonts w:eastAsia="Times New Roman" w:cs="Times New Roman"/>
      <w:b w:val="false"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3:00Z</dcterms:created>
  <dc:creator>Eliza Szymańska</dc:creator>
  <dc:description/>
  <dc:language>en-US</dc:language>
  <cp:lastModifiedBy>Eliza Szymańska</cp:lastModifiedBy>
  <cp:lastPrinted>2015-09-14T13:50:00Z</cp:lastPrinted>
  <dcterms:modified xsi:type="dcterms:W3CDTF">2015-09-14T11:53:00Z</dcterms:modified>
  <cp:revision>2</cp:revision>
  <dc:subject/>
  <dc:title/>
</cp:coreProperties>
</file>